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>Информация о состоянии отрасли животноводства в сельскохозяйственн</w:t>
      </w:r>
      <w:r>
        <w:rPr>
          <w:sz w:val="24"/>
          <w:szCs w:val="24"/>
          <w:lang w:val="ru-RU"/>
        </w:rPr>
        <w:t xml:space="preserve">ых </w:t>
      </w:r>
      <w:r>
        <w:rPr>
          <w:sz w:val="24"/>
          <w:szCs w:val="24"/>
        </w:rPr>
        <w:t xml:space="preserve">  предприятиях Сарапульского района за </w:t>
      </w:r>
      <w:r>
        <w:rPr>
          <w:sz w:val="24"/>
          <w:szCs w:val="24"/>
          <w:lang w:val="ru-RU"/>
        </w:rPr>
        <w:t>январь-сентябрь 2017</w:t>
      </w:r>
      <w:r>
        <w:rPr>
          <w:sz w:val="24"/>
          <w:szCs w:val="24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ru-RU"/>
        </w:rPr>
        <w:t>.2017г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4"/>
          <w:szCs w:val="24"/>
          <w:lang w:val="ru-RU"/>
        </w:rPr>
        <w:t xml:space="preserve">01 октября </w:t>
      </w:r>
      <w:r>
        <w:rPr>
          <w:sz w:val="24"/>
          <w:szCs w:val="24"/>
        </w:rPr>
        <w:t xml:space="preserve"> 2017 года  составило по району 13816 гол., что на 466 гол. меньше в сравнении с аналогичным периодом  2016 года, большое сокращение ООО «Кигбаево агро» - 341 гол., ООО «АгроНива» - 94 гол. В сравнении с 1 января 2017 года  общее поголовье крупного рогатого скота минус 210 гол., сильное сокращение в ООО «Русская нива» минус 306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10.2017г. составило по району 5491 гол., что   на 29 гол.  больше аналогичного периода 2016 года.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 январь-сентябрь 2017 года  составило по району 24183 тонны, это на 306 тонн (1%)  больше в сравнении с соответствующим периодом 2016 года. Хозяйства ООО «Агроресурс» увеличили валовое производство молока на 436 тонн (5%) в сравнении с аналогичным периодом 2016 года, в том числе ООО «Девятово» плюс 108 тонн (4%), ООО «АгроНива» плюс 328 тонн (6%). Хозяйства ООО «Комос Групп» плюс 116 тонн, в том числе ООО «Нечкинское» плюс 27 тонн (1%), ООО «Русская нива» плюс 88 тонн (1%). Сельхозпредприятием ООО «СХП»Мир» произведено молока минус 212 тонн (-5%), отделение Тарасово минус 144 тонны (-6%), отделение Мазунино минус 68 тонн (4%)  в сравнении с аналогичным периодом 2016 года. </w:t>
      </w:r>
      <w:r>
        <w:rPr>
          <w:sz w:val="24"/>
          <w:szCs w:val="24"/>
          <w:lang w:val="ru-RU"/>
        </w:rPr>
        <w:t>ООО «Аграрий» минус 34 тонны (7%) в сравнении с 2016 годом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ой молока на 1 фуражную корову за январь-сентябрь месяц текущего  года составил 4413 кг  по району, что на 50 кг  меньше в сравнении с 2016 годом (1%). Лидерами по молочной продуктивности на 1 фуражную корову являются хозяйства: ООО «Русская нива» - 4716 кг, ООО «АгроНива» - 4573 кг, ООО «Нечкинское» - 4468 кг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за 9 месяцев текущего года  4243 гол. это на 184 гол. меньше в сравнении с аналогичным периодом 2016 года.  В расчете на 100 коров получено 57 гол. телят это на 2 гол. меньше соответсвующего периода 2016 года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адежа крупного рогатого скота за январь-сентябрь 2017 года составило 132 гол., что на 74 гол. меньше в сравнении с 2016 годом.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й прирост живой массы крупного рогатого скота составил  </w:t>
      </w:r>
      <w:r>
        <w:rPr>
          <w:sz w:val="24"/>
          <w:szCs w:val="24"/>
          <w:lang w:val="ru-RU"/>
        </w:rPr>
        <w:t>11955</w:t>
      </w:r>
      <w:r>
        <w:rPr>
          <w:sz w:val="24"/>
          <w:szCs w:val="24"/>
        </w:rPr>
        <w:t xml:space="preserve"> ц минус 1070 ц  в сравнении с 2016 годом, среднесуточный прирост составил по району 662 г, минус 2 г в сравнении с 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ом. Наивысший среднесуточный прирост в сельхозпредприятиях: ООО «АгроНива» - </w:t>
      </w:r>
      <w:r>
        <w:rPr>
          <w:sz w:val="24"/>
          <w:szCs w:val="24"/>
          <w:lang w:val="ru-RU"/>
        </w:rPr>
        <w:t>818</w:t>
      </w:r>
      <w:r>
        <w:rPr>
          <w:sz w:val="24"/>
          <w:szCs w:val="24"/>
        </w:rPr>
        <w:t xml:space="preserve"> г.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10.17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7014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4612</w:t>
      </w:r>
      <w:r>
        <w:rPr>
          <w:sz w:val="24"/>
          <w:szCs w:val="24"/>
        </w:rPr>
        <w:t xml:space="preserve"> гол. больше в сравнении с соответствующим периодом 2016 года. Валовой прирост живой массы свиней составил </w:t>
      </w:r>
      <w:r>
        <w:rPr>
          <w:sz w:val="24"/>
          <w:szCs w:val="24"/>
          <w:lang w:val="ru-RU"/>
        </w:rPr>
        <w:t>67823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2951</w:t>
      </w:r>
      <w:r>
        <w:rPr>
          <w:sz w:val="24"/>
          <w:szCs w:val="24"/>
        </w:rPr>
        <w:t xml:space="preserve"> ц (5%) больше в сравнении с 2016 годом. Получено поросят 82441 гол. это на 1413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ол. (21%) больше в сравнении с  2016 годом. Среднесуточный прирост по отрасли свиноводства составил 621 г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2-46-18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6-12-12T07:57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